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1-04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 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21-04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401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pdated Scrum minutes and read up training content given to us by clien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ad up on training content given to us by client. Researched about flash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database structu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ed flash layout for application. Did planning for presentation to clas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ed flash layout for application. Discussed presentation for clas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orked on database for backend system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ed flash at hom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 Access to Kate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1:52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5-03T21:52:00Z</dcterms:modified>
  <cp:revision>2</cp:revision>
  <dc:subject/>
  <dc:title>Plan for Otago Polytechnic visit</dc:title>
</cp:coreProperties>
</file>